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природных ресурсов и эколог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экономического развит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недр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И ЦЭФ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 июля 2008 года</w:t>
        <w:tab/>
        <w:tab/>
        <w:tab/>
        <w:tab/>
        <w:tab/>
        <w:tab/>
        <w:tab/>
        <w:tab/>
        <w:t>10.00, Актовый з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емина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работка Докладов о результатах и основных направлениях деятельности бюджетных учреждений и территориальных орган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– 10: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10.00-10.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емина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Министра природных ресурсов и экологии Российской Федерации С.Е.Дон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Департамента бюджетирования по результатам и сводного финансового баланса Минэкономразвития России К.Ю.Нос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Департамента государственной политики и регулирования в сфере охраны окружающей среды и экологической безопасности Минприроды России Р.Р.Гизат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.о. Директора Департамента государственной политики и регулирования в сфере геологии и недропользования Минприроды России Н.В.Милет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экономики и финансов Н.В.Сютк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о-экономического обеспечения Роснедр М.А.Айваз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.20-13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ссия 1. Методология и практика разработки Докладов о результатах и основных направлениях деятель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сновные требования к подготовке Докладов о результатах и основных направлениях деятельности субъектов бюджетного планир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етодологии целевого планирования Департамента бюджетирования по результатам и сводного финансового баланса Минэкономразвития России Е.Ю.Кисляков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 и ответы</w:t>
            </w:r>
          </w:p>
        </w:tc>
      </w:tr>
      <w:tr>
        <w:trPr>
          <w:trHeight w:val="30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фе – пауза</w:t>
            </w:r>
          </w:p>
        </w:tc>
      </w:tr>
      <w:tr>
        <w:trPr>
          <w:trHeight w:val="182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ссия 2. Доклад о результатах и основных направлениях деятельности МПР Ро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клад о результатах и основных направлениях деятельности МПР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удита результативности бюджетных расходов Департамента экономики и финансов Минприроды России О.В.Александр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 и ответ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«Основные требования и методология разработки </w:t>
            </w:r>
            <w:r>
              <w:rPr>
                <w:bCs/>
                <w:i/>
                <w:iCs/>
                <w:sz w:val="22"/>
                <w:szCs w:val="22"/>
              </w:rPr>
              <w:t>Докладов о результатах и основных направлениях деятельности бюджетных учреждений и территориальных орган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меститель </w:t>
            </w:r>
            <w:r>
              <w:rPr>
                <w:sz w:val="22"/>
                <w:szCs w:val="22"/>
              </w:rPr>
              <w:t>генерального директора НИИ ЦЭФК, кандидат естественных наук Н.Д.Балашов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просы и ответ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.00-14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обеда – работа по секция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екция 1. Разработка докладов о</w:t>
      </w:r>
      <w:r>
        <w:rPr>
          <w:b/>
          <w:bCs/>
          <w:i/>
          <w:iCs/>
          <w:sz w:val="22"/>
          <w:szCs w:val="22"/>
        </w:rPr>
        <w:t xml:space="preserve"> результатах и основных направлениях деятельности</w:t>
      </w:r>
      <w:r>
        <w:rPr>
          <w:b/>
          <w:i/>
        </w:rPr>
        <w:t xml:space="preserve"> особо охраняемых природных территорий МПР России </w:t>
      </w:r>
    </w:p>
    <w:p>
      <w:pPr>
        <w:pStyle w:val="Normal"/>
        <w:rPr>
          <w:i/>
          <w:i/>
        </w:rPr>
      </w:pPr>
      <w:r>
        <w:rPr>
          <w:i/>
        </w:rPr>
        <w:t>(Секция 1 работает в Актовом зале МПР Росси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.00-17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«Разработка показателей деятельности особо охраняемых природных территорий МПР России»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Директора Департамента государственной политики и регулирования в сфере охраны окружающей среды и экологической безопасности Минприроды России О.Н.Креве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ветник </w:t>
            </w:r>
            <w:r>
              <w:rPr>
                <w:sz w:val="22"/>
                <w:szCs w:val="22"/>
              </w:rPr>
              <w:t>отдела аудита результативности бюджетных расходов Департамента экономики и финансов Минприроды России И.А.Володин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ое занятие: разработка показателей деятельности</w:t>
            </w:r>
            <w:r>
              <w:rPr>
                <w:i/>
                <w:iCs/>
                <w:sz w:val="22"/>
                <w:szCs w:val="22"/>
              </w:rPr>
              <w:t xml:space="preserve"> особо охраняемых природных территорий МПР России (</w:t>
            </w:r>
            <w:r>
              <w:rPr>
                <w:iCs/>
                <w:sz w:val="22"/>
                <w:szCs w:val="22"/>
              </w:rPr>
              <w:t>Руководитель направления развития НИИ ЦЭФК Д.А.Табачникова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Программная и непрограммная деятельность особо охраняемых природных территорий МПР России»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направления развития НИИ ЦЭФК Д.А.Табачников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просы и ответ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ое занятие: описание программной и непрограммной деятельности особо охраняемых природных территорий МПР России</w:t>
            </w:r>
            <w:r>
              <w:rPr>
                <w:iCs/>
                <w:sz w:val="22"/>
                <w:szCs w:val="22"/>
              </w:rPr>
              <w:t xml:space="preserve"> (Руководитель направления развития НИИ ЦЭФК Д.А.Табачнико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кция 2. Разработка Докладов о результатах и основных направлениях деятельности территориальных органов и подведомственных бюджетных учреждений в сфере геологии и недропользования</w:t>
      </w:r>
    </w:p>
    <w:p>
      <w:pPr>
        <w:pStyle w:val="Normal"/>
        <w:rPr>
          <w:i/>
          <w:i/>
        </w:rPr>
      </w:pPr>
      <w:r>
        <w:rPr>
          <w:i/>
        </w:rPr>
        <w:t>(Секция 2 работает в Зале Коллегии МПР России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.00-17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Особенности подготовки Доклада о результатах и основных направлениях деятельности Федерального агентства по недропользованию»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Заместитель начальника отдела финансового обеспечения Управления финансово-экономического обеспечения Роснедр Д.О.Разумовский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«Разработка показателей деятельности территориальных органов и подведомственных бюджетных учреждений в сфере геологии и недропользования»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Ведущий консультант </w:t>
            </w:r>
            <w:r>
              <w:rPr>
                <w:sz w:val="22"/>
                <w:szCs w:val="22"/>
              </w:rPr>
              <w:t>отдела аудита результативности бюджетных расходов Департамента экономики и финансов Минприроды России Р.С.Нестеров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ое занятие: разработка показателей деятельности</w:t>
            </w:r>
            <w:r>
              <w:rPr>
                <w:i/>
                <w:iCs/>
                <w:sz w:val="22"/>
                <w:szCs w:val="22"/>
              </w:rPr>
              <w:t xml:space="preserve"> территориальных органов и подведомственных бюджетных учреждений в сфере геологии и недропользования (</w:t>
            </w:r>
            <w:r>
              <w:rPr>
                <w:iCs/>
                <w:sz w:val="22"/>
                <w:szCs w:val="22"/>
              </w:rPr>
              <w:t xml:space="preserve">Заместитель </w:t>
            </w:r>
            <w:r>
              <w:rPr>
                <w:sz w:val="22"/>
                <w:szCs w:val="22"/>
              </w:rPr>
              <w:t>генерального директора НИИ ЦЭФК, кандидат естественных наук Н.Д.Балашова</w:t>
            </w:r>
            <w:r>
              <w:rPr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фе-пауз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«Программная и непрограммная деятельность территориальных органов и подведомственных бюджетных учреждений в сфере геологии и недропольз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меститель </w:t>
            </w:r>
            <w:r>
              <w:rPr>
                <w:sz w:val="22"/>
                <w:szCs w:val="22"/>
              </w:rPr>
              <w:t>генерального директора НИИ ЦЭФК, кандидат естественных наук Н.Д.Балашов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просы и ответ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ое занятие: описание программной и непрограммной деятельности территориальных органов и подведомственных бюджетных учреждений в сфере геологии и недропользования</w:t>
            </w:r>
            <w:r>
              <w:rPr>
                <w:iCs/>
                <w:sz w:val="22"/>
                <w:szCs w:val="22"/>
              </w:rPr>
              <w:t xml:space="preserve"> (Заместитель </w:t>
            </w:r>
            <w:r>
              <w:rPr>
                <w:sz w:val="22"/>
                <w:szCs w:val="22"/>
              </w:rPr>
              <w:t>генерального директора НИИ ЦЭФК, кандидат естественных наук Н.Д.Балашова</w:t>
            </w:r>
            <w:r>
              <w:rPr>
                <w:iCs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пленарного заседания (Актовый зал МПР Росси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:00–17: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удита результативности бюджетных расходов Департамента экономики и финансов Минприроды России О.В.Алексан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20:00Z</dcterms:created>
  <dc:creator>aleksandrov</dc:creator>
  <dc:description/>
  <dc:language>en-US</dc:language>
  <cp:lastModifiedBy>aleksandrov</cp:lastModifiedBy>
  <cp:lastPrinted>2008-06-23T15:19:00Z</cp:lastPrinted>
  <dcterms:modified xsi:type="dcterms:W3CDTF">2008-07-09T12:21:00Z</dcterms:modified>
  <cp:revision>3</cp:revision>
  <dc:subject/>
  <dc:title>Проект</dc:title>
</cp:coreProperties>
</file>