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ое слов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Министра природных ресурсов и эколог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С.Е.Донского</w:t>
      </w:r>
    </w:p>
    <w:p>
      <w:pPr>
        <w:pStyle w:val="Normal"/>
        <w:ind w:right="251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517" w:hanging="0"/>
        <w:jc w:val="both"/>
        <w:rPr>
          <w:i/>
          <w:i/>
        </w:rPr>
      </w:pPr>
      <w:r>
        <w:rPr>
          <w:i/>
        </w:rPr>
        <w:t>Семинар «Разработка Докладов о результатах и основных направлениях деятельности бюджетных учреждений и территориальных органов», 10 июля 2008 года, Актовый зал Минприроды России, 10.00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Министерство природных ресурсов и экологии Российской Федерации совместно с Министерством экономического развития Российской Федерации, Федеральным агентством по недропользованию и НИИ ЦЭФК проводит семинар, посвященный разработке Докладов о результатах и основных направлениях деятельности бюджетных учреждений системы Минприроды России и территориальных органов Роснед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2004 года в соответствии с решениями Правительства Российской Федерации Министерство ежегодно готовит и представляет на рассмотрение Правительства Российской Федерации, Правительственной комиссии по оценке результативности деятельности федеральных и региональных органов исполнительной власти, Минфина России, Минэкономразвития России и Минрегиона России Доклад о результатах и основных направлениях деятельности Министерства как субъекта бюджетного планирования. Кроме того, начиная с прошлого года, готовятся Доклады о результатах и основных направлениях деятельности подведомственных Министерству федеральных служб и федеральных агент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5 октября 2007 года Доклад о результатах и основных направлениях деятельности Министерства был рассмотрен и одобрен на заседании Правительства Российской Федерации, а в декабре 2007 года был утвержден приказом Минис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ая работа проводится в рамках реализации реформы бюджетного процесса и административной реформы и направлена на внедрение механизмов бюджетирования, ориентированного на результат, и управления по результатам. Это процесс перехода от управления затратами к управлению результатами, когда </w:t>
      </w:r>
      <w:r>
        <w:rPr>
          <w:b/>
          <w:sz w:val="28"/>
          <w:szCs w:val="28"/>
        </w:rPr>
        <w:t>каждый рубль выделяется не на содержание, а на достижение конкретных задач и показателей деятельности</w:t>
      </w:r>
      <w:r>
        <w:rPr>
          <w:sz w:val="28"/>
          <w:szCs w:val="28"/>
        </w:rPr>
        <w:t>. В настоящее время указанные доклады являются основной формой среднесрочного бюджетного и стратегического планирования, начиная с уровня Правительства Российской федерации и заканчивая уровнем каждого конкретного бюджетного учре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вся деятельность по подготовке Доклада Министерства, Докладов подведомственных федеральных служб и федеральных агентств осуществлялась пока на уровне центральных аппаратов. Однако, начиная с этого года, в соответствии с приказом Министра должны быть разработаны и утверждены аналогичные Доклады о результатах и основных направлениях деятельности всех подведомственных бюджетных учреждений и территориальных орга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сегодняшнего семинара – довести до руководителей и специалистов бюджетных учреждений, территориальных органов основные требования, предъявляемые к их докладам о результатах и основных направлениях деятельности. Ваша задача – представить доклады в установленные сроки и на высоком качественном уровне. Обращаю Ваше внимание, что </w:t>
      </w:r>
      <w:r>
        <w:rPr>
          <w:b/>
          <w:sz w:val="28"/>
          <w:szCs w:val="28"/>
        </w:rPr>
        <w:t>до октября текущего года все доклады должны быть разработаны, а до конца года – утвержд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ю Вам успешной работы!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29:00Z</dcterms:created>
  <dc:creator>aleksandrov</dc:creator>
  <dc:description/>
  <dc:language>en-US</dc:language>
  <cp:lastModifiedBy>aleksandrov</cp:lastModifiedBy>
  <dcterms:modified xsi:type="dcterms:W3CDTF">2008-07-11T11:37:00Z</dcterms:modified>
  <cp:revision>3</cp:revision>
  <dc:subject/>
  <dc:title>Вступительное слово </dc:title>
</cp:coreProperties>
</file>